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0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418/ 2005</w:t>
      </w: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ύνταξη όρων δημοπρασίας του έργου «Κατασκευή μικρών έργων οδοποιίας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για αποκατάσταση μικρών τμημάτων οδών – οδοστρωσία, ασφαλτικά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κρασπεδόρειθρα» Α.Μ. 30/05 προϋπ. 300.000,00 Ευρώ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8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Σεπτεμβρίου του έτους 2005, ημέρα της εβδομάδας Πέμπτη  και ώρα 17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1/8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μελών βρέθηκαν παρόντα </w:t>
      </w:r>
      <w:r>
        <w:rPr>
          <w:b/>
          <w:bCs/>
          <w:color w:val="000000"/>
        </w:rPr>
        <w:t xml:space="preserve">5 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</w:t>
      </w:r>
      <w:r>
        <w:rPr>
          <w:lang w:val="el-GR"/>
        </w:rPr>
        <w:t>Π Α Ρ Ο Ν Τ Ε Σ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ΠΡΟΕΔΡΟΣ - ΔΗΜΑΡΧΟΣ : ΓΡΗΓΟΡΗΣ ΕΠΑΜ. ΖΑΦΕΙΡΟΠΟΥΛΟ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      Α. ΚΑΝΑΤΣΟΥΛΗΣ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Α. ΝΤΑΒΙΑΣ                           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Κ. ΚΑΡΑΤΖΑ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el-GR"/>
        </w:rPr>
        <w:t>ΑΝΑΠΛ. ΜΕΛΗ :                    Γ. ΘΕΟΔΩΡΟΥ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Δήμαρχ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από την Τεχνική Υπηρεσία  η με αριθμό </w:t>
      </w:r>
      <w:r>
        <w:rPr>
          <w:rFonts w:cs="Times New Roman" w:ascii="Times New Roman" w:hAnsi="Times New Roman"/>
          <w:color w:val="000000"/>
          <w:sz w:val="28"/>
          <w:lang w:val="el-GR"/>
        </w:rPr>
        <w:t>30/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λέτη του Δήμου, νόμιμα θεωρημένη από το Διευθυντή των Τεχνικών Υπηρεσιών, προϋπολογισμού 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00.000,00  €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σύνταξη όρων δημοπρασίας για το έργο «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μικρών έργων οδοποιίας για αποκατάσταση μικρών τμημάτων οδών – οδοστρωσία, ασφαλτικά, κρασπεδόρειθρα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Η μελέτ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αφορά εργασίες επισκευής ή ανακατασκευής μεμονωμένων τμημάτων οδών και κρασπεδορείθρων σε διάφορες περιοχές του Χαλανδρίου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Επίσης προβλέπει εργασίες επισκευής φρεατίων υδροσυλλογής  και ανακατασκευής νέων, καθώς και την κατασκευή εγκάρσιων ρείθρων απορροής των ομβρίων υδάτων όπως περιγράφονται στη μελέτη σύμφωνα με τις υποδείξεις της Τεχνικής Υπηρε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Ομόφωνα εγκρίνει πίστωση ποσού 300.000,00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 30.7333.06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ου  προϋπολογισμού  του  Δήμου  ο. ε. 2005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Δημοπρασίας για το έργο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 Κατασκευή μικρών έργων οδοποιίας για αποκατάσταση μικρών τμημάτων οδών – οδοστρωσία, ασφαλτικά, κρασπεδόρειθρα » προϋπ. 300.000,00 € με Φ.Π.Α.  Α.Μ. 30/2005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18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      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ΓΡΗΓΟΡΗΣ ΕΠΑΜ. ΖΑΦΕΙΡΟΠΟΥΛΟΣ                                       Α. ΚΑΝΑΤΣΟΥΛΗΣ  Α. ΝΤΑΒΙΑΣ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. ΚΑΡΑΤΖΑ</w:t>
      </w:r>
      <w:r>
        <w:rPr>
          <w:rFonts w:cs="Times New Roman" w:ascii="Times New Roman" w:hAnsi="Times New Roman"/>
          <w:sz w:val="22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lang w:val="el-GR"/>
        </w:rPr>
        <w:t>Γ. ΘΕΟΔΩΡΟ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color w:val="000000"/>
          <w:lang w:val="el-GR"/>
        </w:rPr>
        <w:t xml:space="preserve">                                                                                                 </w:t>
      </w:r>
      <w:r>
        <w:rPr>
          <w:b w:val="false"/>
          <w:color w:val="000000"/>
          <w:lang w:val="el-GR"/>
        </w:rPr>
        <w:t>Χαλάνδρι, 9/9/2005</w:t>
      </w:r>
    </w:p>
    <w:p>
      <w:pPr>
        <w:pStyle w:val="Heading8"/>
        <w:ind w:left="720" w:hanging="720"/>
        <w:rPr/>
      </w:pPr>
      <w:r>
        <w:rPr>
          <w:lang w:val="el-GR"/>
        </w:rPr>
        <w:t xml:space="preserve">    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ΡΗΓΟΡΗΣ ΕΠΑΜ. ΖΑΦΕΙΡΟΠΟΥΛΟΣ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10:00Z</dcterms:created>
  <dc:creator>EW/LN/CB</dc:creator>
  <dc:description/>
  <cp:keywords>Ethan</cp:keywords>
  <dc:language>en-US</dc:language>
  <cp:lastModifiedBy>kimpizi</cp:lastModifiedBy>
  <cp:lastPrinted>2005-04-06T11:18:00Z</cp:lastPrinted>
  <dcterms:modified xsi:type="dcterms:W3CDTF">2005-09-12T11:24:00Z</dcterms:modified>
  <cp:revision>4</cp:revision>
  <dc:subject/>
  <dc:title>Ethan Frome</dc:title>
</cp:coreProperties>
</file>